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lineRule="exact" w:line="266"/>
        <w:ind w:right="770" w:hanging="0"/>
        <w:jc w:val="center"/>
        <w:rPr/>
      </w:pPr>
      <w:r>
        <w:rPr>
          <w:rStyle w:val="FontStyle22"/>
          <w:rFonts w:eastAsia="Calibri" w:cs="Calibri"/>
          <w:szCs w:val="20"/>
        </w:rPr>
        <w:t xml:space="preserve">                                                                                                                        </w:t>
      </w:r>
      <w:r>
        <w:rPr>
          <w:rStyle w:val="FontStyle22"/>
          <w:szCs w:val="20"/>
        </w:rPr>
        <w:t xml:space="preserve">Приложение к приказу </w:t>
      </w:r>
    </w:p>
    <w:p>
      <w:pPr>
        <w:pStyle w:val="Style111"/>
        <w:widowControl/>
        <w:spacing w:lineRule="exact" w:line="266"/>
        <w:ind w:right="646" w:hanging="0"/>
        <w:jc w:val="right"/>
        <w:rPr/>
      </w:pPr>
      <w:r>
        <w:rPr>
          <w:rStyle w:val="FontStyle22"/>
          <w:rFonts w:eastAsia="Calibri" w:cs="Calibri"/>
          <w:szCs w:val="20"/>
        </w:rPr>
        <w:t xml:space="preserve"> </w:t>
      </w:r>
      <w:r>
        <w:rPr>
          <w:rStyle w:val="FontStyle22"/>
          <w:szCs w:val="20"/>
        </w:rPr>
        <w:t xml:space="preserve">Управления образования </w:t>
      </w:r>
    </w:p>
    <w:p>
      <w:pPr>
        <w:pStyle w:val="Style111"/>
        <w:widowControl/>
        <w:spacing w:lineRule="exact" w:line="266"/>
        <w:ind w:right="646" w:hanging="0"/>
        <w:jc w:val="center"/>
        <w:rPr>
          <w:rStyle w:val="FontStyle22"/>
          <w:szCs w:val="20"/>
        </w:rPr>
      </w:pPr>
      <w:r>
        <w:rPr>
          <w:rStyle w:val="FontStyle22"/>
          <w:rFonts w:eastAsia="Calibri" w:cs="Calibri"/>
          <w:szCs w:val="20"/>
        </w:rPr>
        <w:t xml:space="preserve">                                                                                                                    </w:t>
      </w:r>
      <w:r>
        <w:rPr>
          <w:rStyle w:val="FontStyle22"/>
          <w:szCs w:val="20"/>
        </w:rPr>
        <w:t>от 14.09.2020 № 191</w:t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Требования к организации и проведению школьного этапа Всероссийской олимпиады школьников по истории 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в 2020/2021 учебном год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Настоящие требования к проведению  школьного  этапа всероссийской олимпиады  школьников (далее — Олимпиада) по истории составлены на основе Порядка проведения всероссийской олимпиады школьников, утвержденного приказом Министерства образования и науки Российской Федерации (Минобрнауки России) от 18 ноября 2013 г. № 1252  и изменений, внесенных в Порядок (приказ Минобрнауки России от 17 марта 2015 г. № 249 и от 17 декабря 2015 г. № 1488)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Основными целями и задачами Олимпиады являются выявление талантливых обучающихся в области истории,  развитие творческих способностей и интереса к научно-исследовательской деятельности  учащихся;  популяризация исторических знаний, формирование будущей интеллектуальной элиты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Для проведения школьного  этапа Олимпиады создаются  организационный комитет (далее — Оргкомитет) и жюр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2. Функции Оргкомитета  школьного  этапа Олимпи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став Оргкомитета  школьного этапа  Олимпиады утверждается  приказом директора общеобразовательной организац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комитет выполняе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организационно-технологическую модель проведения школьного этапа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рганизацию и проведение школьного этапа олимпиады в соответствии с Порядком  проведения всероссийской олимпиады школьников (утвержден приказом Министерства образования и науки Российской Федерации от 18 ноября 2013 г. № 1252 и изменений, внесенных в Порядок (приказ Минобрнауки России от 17 марта 2015 г. № 249 и от 17 декабря 2015 г. № 1488)) и действующими на момент проведения олимпиады санитарно-эпидемиологическими требованиями к условиям и организации обучения в организациях,  осуществляющих 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кодирование  (обезличивание) олимпиадных работ участников школьного  этапа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жизнь и здоровье участников олимпиады во время   проведения школьного этапа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тиражирование заданий Олимпиады и листов для кодирования работ в необходимом для проведения состязаний количестве, их брошюровку и закрытое хранение до начала проведения тур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инструктирует участников Олимпиады и сопровождающих их лиц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ссматривает конфликтные ситуации, возникшие при проведении Олимпиады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роцесс рассмотрения апелляц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3. Функции Жюри  школьного этапа  Олимпи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 школьного этапа  Олимпиады утверждается организатором школьного этапа Олимпиады и выполняет следующие функци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нимает для оценивания закодированные  (обезличенные) олимпиадные работы участников олимпиад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ивает выполненные олимпиадные задания в соответствии с утверждёнными  критериями и методиками оценивания выполненных олимпиадных заданий;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с участниками олимпиады анализ олимпиадных заданий и их реш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чно по запросу участника олимпиады показ выполненных им  олимпиадных зад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результаты олимпиады ее участник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атривает очно апелляции участников олимпиады с использованием видеофикс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победителей и призеров олимпиады на основании рейтинга в соответствии с квотой, установленной организатором олимпиады соответствующего эта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организатору  олимпиады результаты олимпиады  (протоколы)  для их утверж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ет и представляет организатору соответствующего этапа олимпиады аналитический отчет о результатах выполнения олимпиадных зада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4. Порядок регистрации участников  Олимпи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 Все участники школьного этапа Олимпиады проходят в обязательном порядке процедуру регист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 Регистрация обучающихся для участия в  школьном  этапе Олимпиады  осуществляется Оргкомитетом перед началом ее пр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 При регистрации представители Оргкомитета  проверяют правомочность участия обучающихся в школьном туре Олимпиады  и достоверность имеющейся в распоряжении Оргкомитета информации о них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материально- технического обеспечения, необходимого для выполнения олимпиадных зад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Для школьного этапа Олимпиады  каждому участнику предоставляются задания, распечатанные на специальных бланках  (формат  А4), в  которые они вносят ответы. Для написания </w:t>
      </w:r>
      <w:r>
        <w:rPr>
          <w:rFonts w:cs="Times New Roman" w:ascii="Times New Roman" w:hAnsi="Times New Roman"/>
          <w:iCs/>
          <w:sz w:val="24"/>
          <w:szCs w:val="24"/>
        </w:rPr>
        <w:t>сочинения-эссе</w:t>
      </w:r>
      <w:r>
        <w:rPr>
          <w:rFonts w:cs="Times New Roman" w:ascii="Times New Roman" w:hAnsi="Times New Roman"/>
          <w:sz w:val="24"/>
          <w:szCs w:val="24"/>
        </w:rPr>
        <w:t xml:space="preserve"> они обеспечиваются стандартными ученическими тетрадями в линейку  (12 листов). Кроме того,  каждый участник должен быть обеспечен  бумагой  (формат  А4)  для черновиков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еред началом  тура участник заполняет прикрепленный к бланкам заданий титульный лист, указывая на нем свои д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акие-либо записи, указывающие на авторство работы на бланках заданий, тетрадях категорически запрещ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  Участники выполняют работы ручками, цвет которых определяется решением Оргкомите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справочных материалов, средств связи и электронно-вычислительной техники, разрешенных к использ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туров участникам запрещается  пользоваться справочной литературой, собственной бумагой, электронными средствами 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 тура для 7 и 8 классов —  90 минут; для 9,10,11 классов – 180 минут  (время считается от того момента, когда все организационные вопросы решены и школьники приступают к непосредственному выполнению задан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     Олимпиадные состязания  проводятся отдельно для возрастных параллелей 7-х, 8-х, 9-х и 10-11-х кла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  Задания для каждой возрастной параллели составлены в одном вариан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  Во время туров участникам запрещается пользоваться справочной литературой, собственной бумагой, электронными средствами связи.  За нарушение указанных требований участники Олимпиады  должны  быть отстранены от дальнейшего участия в муниципальном этапе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  Во время проведения тура участники могут задавать вопросы по условиям заданий. Ответы на вопросы индивидуально либо в виде объявления для всех в аудитории в форме устного сообщения осуществляют члены жюри школьного 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 Проведению школьного этапа олимпиады должен предшествовать инструктаж дежурных, на котором представитель  жюри знакомит их с порядком проведения Олимпиады: оформлением работ участниками, временем и формой подачи вопросов по содержанию зад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Участникам разрешается  приносить  в аудиторию прохладительные напитки в прозрачной упаковке, шоколад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. Процедура  кодирования (обезличивания), декодирования и оценивания  выполненных за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Для  кодирования (обезличивания), декодирования  работ Оргкомитетом создается специальная комиссия в количестве не менее двух человек на каждый класс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осле окончания олимпиады работы участников отдельно по каждому классу передаются шифровальной комиссии на  кодирование. На первой странице бланка заданий  и белых страниц первых листов тетради  пишется соответствующий  код, указывающий № класса и № работы  (например, 9–01, 10–01, 11–01), который дублируется на прикрепленном листе для шифрования  и обложке тетрадей. После этого лист для  кодирования  и обложки  тетрадей отделяются от самой работы. В случае, если на страницах самой работы присутствует указание на автора, данная работа на проверку в  жюри не передается, —  участник за данный вид задания получает «ноль»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се листы для  кодирования  (отдельно для каждого) отдаются председателю шифровальной комиссии, который помещает их в сейф и хранит там до показа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 При необходимости —  для  показа работ и проведения апелляции —  шифровальная комиссия может декодировать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Работа по  кодированию (обезличиванию), проверке и процедура внесения баллов в компьютер организованы так, что полная информация о рейтинге каждого участника Олимпиады доступна только членам шифровальной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  Жюри рассматривает записи решений, приведенные  только  в чистовике. Черновик  жюри не проверяется, и его содержание не может служить в качестве аргументов ни одной из сторон   во время процедуры апел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По каждому заданию работа каждого участника должна быть оценена  не менее чем  двумя членами  жюри. В случае расхождения их оценок вопрос об окончательном определении баллов, выставляемых за  выполнение  указанного задания, выносится на решение председателя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Результаты проверки всех работ участников Олимпиады члены  жюри заносят в итоговую ведомость оценивания работ участников школьного этапа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анализа олимпиадных заданий, их решений  и показа раб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 Основная цель процедуры  анализа  заданий — 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Решение о форме проведения разбора заданий принимает организатор муниципального этапа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оведения анализа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 Анализ  олимпиадных заданий проводится после их проверки и анализа в очной форме, на разборе заданий могут присутствовать все участники Олимпиады. Необходимое оборудование и оповещение участников о времени и месте разбора заданий обеспечивает Оргкомитет.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каждого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 анализа 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 На показ работ допускаются только участники Олимпиады (без родителей и сопровождающих). Для показа работ  необходима одна большая аудитория. В аудитории должны быть столы для членов  жюри и столы для участников, за которыми они самостоятельно просматривают свои работы. Участник имеет право задать члену  жюри вопросы по оценке приведенного им ответа и по критериям оценивания. В случае если 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 жюри и оформляется протоколом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 Работы участников хранятся Оргкомитетом Олимпиады в течение одного года с момента ее оконч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проведения апелляции по результатам проверки за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  Апелляция проводится в случаях несогласия участника Олимпиады с результатами оценивания его олимпиад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Апелляции участников Олимпиады рассматриваются   членами  жюри  (апелляционная комисс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  Рассмотрение апелляции проводится в спокойной и доброжелательной обстановке. 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региональной  предметно-методической комиссией. При этом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  Апелляция участника Олимпиады должна быть рассмотрена не позднее чем через 3 часа с момента подачи соответствующего за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 Для проведения апелляции участник Олимпиады подает письменное заявление. 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 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 По результатам рассмотрения апелляции выносится одно из следующих реш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клонении апелляции и сохранении выставленных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удовлетворении апелляции и корректировке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 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9. Решения по апелляции являются окончательными и пересмотру не подлеж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0. Рассмотрение  апелляции оформляется протоколом,  который подписывается членами жюри. Протоколы  рассмотрения  апелляции передаются председателю  жюри для внесения соответствующих изменений в протокол и отчетную документ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1. Документами по проведению апелляци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исьменные апелляционные заявления участников Олимпиад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урнал (листы) регистрации апелля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ы проведения апелляции, которые вместе с аудио или видеозаписью работы апелляционной комиссии хранятся в оргкомитете в течение 3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2.  Окончательные итоги  школьного  этапа  Олимпиады утверждаются  жюри с учетом изменений, произошедших при проведении процедуры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3. Официальным объявлением  окончательных  итогов  является  итоговая таблица результатов выполнения олимпиадных заданий, заверенная  подписями  председателя и членов жюри, размещенная на сайте организатора школьного 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 Порядок подведения итогов Олимпи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  Окончательные итоги школьного этапа олимпиады по  истории подводятся на последнем заседании жюри после завершения процесса рассмотрения всех поданных участниками апелля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 Победители и призеры школьного этапа олимпиады определяются на основании рейтинга  (набранных баллов)  за выполнение заданий на всех турах Олимпиады отдельно по 7-м, 8-м, 9-м, 10-11-м классам и в соответствии с квотой, установленной организатором школьного эта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 Документом, фиксирующим итоговые результаты школьного этапа олимпиады, является протокол жюри школьного этапа, подписанный его председателем, а также всеми членами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 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6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7">
    <w:name w:val="Основной текст7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0:23:00Z</dcterms:created>
  <dc:creator>shalagina</dc:creator>
  <dc:description/>
  <cp:keywords/>
  <dc:language>en-US</dc:language>
  <cp:lastModifiedBy>1</cp:lastModifiedBy>
  <dcterms:modified xsi:type="dcterms:W3CDTF">2020-10-13T11:23:00Z</dcterms:modified>
  <cp:revision>42</cp:revision>
  <dc:subject/>
  <dc:title>Утверждено</dc:title>
</cp:coreProperties>
</file>